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08.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804/1/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усєва I.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Страховi гарантiї України" (33832772)</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Рішення про затвердження проміжного звіту: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www.sgu.com.ua/stakeholder.html</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06.08.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2"/>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ий звiт не затверджувався, тому що у внутрiшнiх документах Товариства немає вимоги затверджувати промiжний звiт та вiдсутнiсть у законодавствi України такої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 кварталу 2024 року, стороною в яких виступа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не надається, тому що Товариство не має штрафних санкцiй накладених органами державної в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асновниками Товариства виступили особи, якi набули право власностi на акцiї Товариства пiд час його с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вiдноситься до пiдприємств, якi займаю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стосовно Участi в iнших особах  не надається, тому що Товариство не приймає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Уточнення щодо наявностi обмежень за акцiями не надається, тому що Товариство не має викуплених акцiй та iнших не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Товариства цiнних паперiв (крiм акцiй)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вiт щодо огляду промiжної фiнансової звiтностi не надається, тому що промiжна фiнансова звiтнiсть не перевiрялася суб'єком аудито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881" w:type="dxa"/>
        <w:jc w:val="left"/>
        <w:tblInd w:w="-108" w:type="dxa"/>
        <w:tblLayout w:type="fixed"/>
        <w:tblCellMar>
          <w:top w:w="0" w:type="dxa"/>
          <w:left w:w="108" w:type="dxa"/>
          <w:bottom w:w="0" w:type="dxa"/>
          <w:right w:w="108" w:type="dxa"/>
        </w:tblCellMar>
      </w:tblPr>
      <w:tblGrid>
        <w:gridCol w:w="10031"/>
        <w:gridCol w:w="850"/>
      </w:tblGrid>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w:t>
            </w:r>
          </w:p>
        </w:tc>
      </w:tr>
      <w:tr>
        <w:trPr>
          <w:cantSplit w:val="true"/>
        </w:trPr>
        <w:tc>
          <w:tcPr>
            <w:tcW w:w="10031"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850"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3"/>
          <w:type w:val="nextPage"/>
          <w:pgSz w:w="12240" w:h="15840"/>
          <w:pgMar w:left="720" w:right="720" w:gutter="0" w:header="0" w:top="570" w:footer="59"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915" w:type="dxa"/>
        <w:jc w:val="left"/>
        <w:tblInd w:w="-7" w:type="dxa"/>
        <w:tblLayout w:type="fixed"/>
        <w:tblCellMar>
          <w:top w:w="0" w:type="dxa"/>
          <w:left w:w="108" w:type="dxa"/>
          <w:bottom w:w="0" w:type="dxa"/>
          <w:right w:w="108" w:type="dxa"/>
        </w:tblCellMar>
      </w:tblPr>
      <w:tblGrid>
        <w:gridCol w:w="500"/>
        <w:gridCol w:w="4320"/>
        <w:gridCol w:w="609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Приватне акцiонерне товариство "Страховi гарантiї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СГ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83277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11.20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115, Україна, м.Київ, м.Київ, вул. Львiвська, 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Особа, яка розкриває інформацію</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sgu@sgu.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sgu.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537-03-8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915" w:type="dxa"/>
        <w:jc w:val="left"/>
        <w:tblInd w:w="-7" w:type="dxa"/>
        <w:tblLayout w:type="fixed"/>
        <w:tblCellMar>
          <w:top w:w="0" w:type="dxa"/>
          <w:left w:w="108" w:type="dxa"/>
          <w:bottom w:w="0" w:type="dxa"/>
          <w:right w:w="108" w:type="dxa"/>
        </w:tblCellMar>
      </w:tblPr>
      <w:tblGrid>
        <w:gridCol w:w="500"/>
        <w:gridCol w:w="4036"/>
        <w:gridCol w:w="6379"/>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5320984000002650921011053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Ідентифікаційний код юридичної особи</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5322313000002650000000021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902" w:type="dxa"/>
        <w:jc w:val="left"/>
        <w:tblInd w:w="-7" w:type="dxa"/>
        <w:tblLayout w:type="fixed"/>
        <w:tblCellMar>
          <w:top w:w="0" w:type="dxa"/>
          <w:left w:w="108" w:type="dxa"/>
          <w:bottom w:w="0" w:type="dxa"/>
          <w:right w:w="108" w:type="dxa"/>
        </w:tblCellMar>
      </w:tblPr>
      <w:tblGrid>
        <w:gridCol w:w="550"/>
        <w:gridCol w:w="2852"/>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ейтингове агентство "Експе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www.expert-rating.com</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31.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915" w:type="dxa"/>
        <w:jc w:val="left"/>
        <w:tblInd w:w="-7" w:type="dxa"/>
        <w:tblLayout w:type="fixed"/>
        <w:tblCellMar>
          <w:top w:w="0" w:type="dxa"/>
          <w:left w:w="108" w:type="dxa"/>
          <w:bottom w:w="0" w:type="dxa"/>
          <w:right w:w="108" w:type="dxa"/>
        </w:tblCellMar>
      </w:tblPr>
      <w:tblGrid>
        <w:gridCol w:w="550"/>
        <w:gridCol w:w="2852"/>
        <w:gridCol w:w="2598"/>
        <w:gridCol w:w="4915"/>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Кількісний склад органу управління (контролю)</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03.2024 у склад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правлiння - Гусє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 - Боброва Тетяна Федорiвна</w:t>
            </w:r>
          </w:p>
          <w:p>
            <w:pPr>
              <w:pStyle w:val="Normal"/>
              <w:widowControl w:val="false"/>
              <w:autoSpaceDE w:val="false"/>
              <w:spacing w:lineRule="auto" w:line="240" w:before="0" w:after="0"/>
              <w:jc w:val="center"/>
              <w:rPr/>
            </w:pPr>
            <w:r>
              <w:rPr>
                <w:rFonts w:cs="Times New Roman CYR" w:ascii="Times New Roman CYR" w:hAnsi="Times New Roman CYR"/>
              </w:rPr>
              <w:t>Член правлiння - Гладуш Iгор Вiктор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03.2024 у склад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 Гаманков Володимир Iва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iдової ради - Гладуш Янiна Вiкторiвна, Яцько Оксана Михайлi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Ревiзор - Гаманков Володимир Iванович (припинено повноваження 26.02.2024)</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ладуш Янiн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pPr>
            <w:r>
              <w:rPr>
                <w:rFonts w:cs="Times New Roman CYR" w:ascii="Times New Roman CYR" w:hAnsi="Times New Roman CYR"/>
                <w:sz w:val="20"/>
                <w:szCs w:val="20"/>
              </w:rPr>
              <w:t>член Наглядової ради;  Приватне акцiонерне товариство "Страховi гарантiї України", 33832772, перекладач; Приватне акцiонерне товариство "Страховi гарантiї України", 33832772,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ько Оксана Михай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АТ "Фарлеп-Iнвест",  19199961, начальник вiддiлу податкового облiку; ПрАТ "Фарлеп-Iнвест", 19199961, начальник сектору податкового облi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6.0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манков Володимир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pPr>
            <w:r>
              <w:rPr>
                <w:rFonts w:cs="Times New Roman CYR" w:ascii="Times New Roman CYR" w:hAnsi="Times New Roman CYR"/>
                <w:sz w:val="20"/>
                <w:szCs w:val="20"/>
              </w:rPr>
              <w:t>ревiзор; Приватне акцiонерне товариство "Страховi гарантiї України", 33832772, член Наглядової ради;  Приватне акцiонерне товариство "Страховi гарантiї України", 33832772,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манков Володимир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 Приватне акцiонерне товариство "Страховi гарантiї України", 33832772, член Наглядової ради;  Приватне акцiонерне товариство "Страховi гарантiї України", 33832772,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0.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сєва Iрина Олександ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pPr>
            <w:r>
              <w:rPr>
                <w:rFonts w:cs="Times New Roman CYR" w:ascii="Times New Roman CYR" w:hAnsi="Times New Roman CYR"/>
                <w:sz w:val="20"/>
                <w:szCs w:val="20"/>
              </w:rPr>
              <w:t>Голова правлiння; Приватне акцiонерне товариство "Страховi гарантiї України", 33832772,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6.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брова Тетяна Фед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pPr>
            <w:r>
              <w:rPr>
                <w:rFonts w:cs="Times New Roman CYR" w:ascii="Times New Roman CYR" w:hAnsi="Times New Roman CYR"/>
                <w:sz w:val="20"/>
                <w:szCs w:val="20"/>
              </w:rPr>
              <w:t>член правлiнння; Приватне акцiонерне товариство "Страховi гарантiї України", 33832772,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6.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ладуш Iгор Вiкт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Приватне акцiонерне товариство "Страховi гарантiї України", 33832772,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4.06.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служби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Кружаєв Антон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Iнтерстарч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3077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проектi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03.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ушнiкова Катерина Вiтал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9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 ДГЗП "СПЕЦТЕХНОЕКСПОР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1933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ристконсуль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Гаманков Володимир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i гарантiї Украї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2772</w:t>
            </w:r>
          </w:p>
          <w:p>
            <w:pPr>
              <w:pStyle w:val="Normal"/>
              <w:widowControl w:val="false"/>
              <w:autoSpaceDE w:val="false"/>
              <w:spacing w:lineRule="auto" w:line="240" w:before="0" w:after="0"/>
              <w:jc w:val="center"/>
              <w:rPr/>
            </w:pPr>
            <w:r>
              <w:rPr>
                <w:rFonts w:cs="Times New Roman CYR" w:ascii="Times New Roman CYR" w:hAnsi="Times New Roman CYR"/>
                <w:sz w:val="20"/>
                <w:szCs w:val="20"/>
              </w:rPr>
              <w:t>ревiзор; Приватне акцiонерне товариство "Страховi гарантiї України", 33832772, член Наглядової ради;  Приватне акцiонерне товариство "Страховi гарантiї України", 33832772,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4.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оваження припиненi 26.02.20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11.202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ушнiкова Катерина Вiталiї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ДОЧIРНЄ ПIДПРИЄМСТВО ДЕРЖАВНОЇ КОМПАНIЇ УКРСПЕЦЕКСПОРТ - ДЕРЖАВНЕ ГОСПРОЗРАХУНКОВЕ ЗОВНIШНЬОТОРГIВЕЛЬНЕ ПIДПРИЄМСТВО "СПЕЦТЕХНОЕКСПОР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1933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ристконсуль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 0 (44) 537-03-8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sgu@sgu.com.ua</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сєва Iрина Олександ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Боброва Тетяна Федо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ладуш Iгор Вiкто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манков Володимир Iва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0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ладуш Янiна Вiкто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8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8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Яцько Оксана Михайл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служби внутрiшнього аудит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ужаєв Антон Микола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ушнiкова Катерина Вiтал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sgu.com.ua/pdf/stakeholder/2024/Organiz_Str_31032024.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sgu.com.ua/pdf/stakeholder/2024/Struktura_31032024.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еде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оження облiкової полiтики, описанi далi, застосовувалися послiдовно у всiх звiтних перiодах, представлених в цiй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Договори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Класифiкацiя договор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ори, за якими Товариство приймає значний страховий ризик iншої сторони (власника страхового полiса), погодившись надати компенсацiю власниковi страхового полiса чи iншому вигодонабувачу, у тому випадку, якщо визначена у контрактi непевна майбутня подiя (страховий випадок) негативно вплине на власника страхового полiса чи вигодонабувача, класифiкуються як страховi контра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ий ризик не є фiнансовим ризиком. Фiнансовий ризик - це ризик можливої майбутньої змiни одного або кiлькох визначених фiнансових параметрiв, таких як процентнi ставки, цiни на фiнансовi iнструменти, цiни на споживчi товари, валютний курс, iндекс цiн чи ставок, показник кредитного рейтингу чи iндексу платоспроможностi, тощо, або у випадку змiни нефiнансових параметрiв - якщо така змiна не є характерною для сторони контракту. Страховi договори можуть також покривати певний фiнанс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ий ризик є суттєвим, якщо i тiльки якщо внаслiдок страхового випадку у Товариства може виникати зобов'язання зi сплати суттєвих збиткiв. З моменту класифiкацiї договору як страхового договору його класифiкацiя залишається незмiнною до припинення дiї договору або виконання всiх прав та зобов'язань. Договори, згiдно з якими передача страхового ризику до Товариства вiд власника страхового полiса є несуттєвою, класифiкуються як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Визнання й оцiнка договор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м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премiї включають премiї за договорами страхування, укладеними протягом року, i облiковуються як нарахованi в поточному звiтному перiодi незалежно вiд того, чи вiдносяться вони повнiстю або частково до майбутнiх перiодiв. Зароблена частина отриманих премiй визнається доходом. Страховi премiї за договорами, переданими у перестрахування, визнаються витратами вiдповiдно до характеру наданого перестрахування протягом перiоду вiдповiда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е припинення дiї договор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намiр достроково припинити дiю договору страхування будь-яка сторона зобов'язана повiдомити iншу не пiзнiш як за 30 днiв до дати припинення дiї договору страхування, якщо iнше ним не передб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дострокового припинення дiї договору страхування за вимогою страхувальника страховик повертає йому страховi платежi за перiод, що залишився до закiнчення дi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iдшкодування, здiйснених за цим договором страхування. Якщо вимога страхувальника зумовлена порушенням страховиком положень договору страхування, то останнiй повертає страхувальниковi сплаченi ним страховi платежi по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дострокового припинення дiї договору страхування за вимогою страховика страхувальниковi повертаються повнiстю сплаченi ним страховi платежi. Якщо вимога страховика зумовлена невиконанням страхувальником умов договору страхування, то страховик повертає страхувальниковi страховi платежi за час дiї договору з вирахуванням витрат на ведення справи, визначених нормативом у розмiрi страхового тарифу, виплат страхових сум та страхового вiдшкодування, що були здiйсненi за цим договором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сума страхових премiй вiдображається за вирахуванням повернених премiй достроково припинених договор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виплати визнаються в тому перiодi, в якому вони виникають, на основi розрахункових зобов'язань з компенсацiї, що пiдлягає виплатi страховиком вiдповiдно до умов договору страхування. Якщо сума страхової виплати визначена i пiдлягає сплатi, валова сума страхових виплат облiковується у складi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врегулювання збиткiв включають всi витрати, безпосередньо пов'язанi з врегулюванням страхових виплат, в тому числi витрати на ассiстанс, оплата за експертнi (оцiннi) роботи. Витрати на врегулювання збиткiв визнаються в момент їх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и вiдшкодувань вiд перестраховикiв включає суми, отриманi вiд перестраховикiв за страховими виплатами у зв'язку з чинними договорами перестрахування. Суми вiдшкодувань вiд перестраховикiв визнається одночасно iз визнанням валової суми вiдповiдних страхових випл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Пере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едає в перестрахування частину прийнятих на страхування ризикiв для того, щоб контролювати ризик збиткiв i захищати власний капiтал. Договори перестрахування не звiльняють Товариство вiд його первiсних зобов'язань перед страхувальник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нi премiї та суми вiдшкодувань, отриманих вiд перестраховикiв представленi у прибутку чи збитку та у звiтi про фiнансовi результати на валов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перестрахування включають залишки заборгованостi вiд компанiй-перестраховикiв по переданим страховим зобов'язанням. Суми, що будуть вiдшкодованi перестраховиками, розраховуються на пiдставi врегульованих збиткiв по перестрахованим договор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мiї за договорами перестрахування визнаються як дохiд та облiковуються так, наче перестрахування є прямим страхуванням, з урахуванням класифiкацiї продуктiв з пере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перестрахування оцiнюються на предмет зменшення корисностi на кожну звiтну дату. Такi активи вважаються знецiненими, якщо iснують об'єктивнi причини, що Товариство може не отримати всi суми належнi до оплати i якщо iснує можливiсть оцiнити вплив таких причин на суми, якi Товариство може отримати вiд перестраховикiв. Права за контрактами, що призводять до передачi суттєвої частини страхового ризику, облiковуються як активи з перестрахування. Права за контрактами, що не передбачають передачi суттєвого страхового ризику, облiковуються як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w:t>
        <w:tab/>
        <w:t>Страхов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визнаються, коли Товариство має поточне зобов'язання в результатi подiй, що сталися у минулому, коли iснує ймовiрнiсть того, що погашення даного зобов'язання призведе до вiдтоку ресурсiв, що являють собою економiчнi вигоди i iснує можливiсть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ює страховi резерви, що призначенi забезпечити виконання зобов'язань за майбутнiми виплатами страхових сум i страхового вiдшкодування, пiдвищити надiйнiсть та платоспроможнiсть страхової компанiї. Страховi резерви формуються згiдно з ЗУ "Про страхування", Методики формування страхових резервiв за видами страхування, iншими, нiж страхування життя, затверджених розпорядженням Державної комiсiї з регулювання ринкiв фiнансових послуг України вiд 17.12.2004р. №3104, "Внутрiшньою полiтикою страховика iз формування технiчних резервiв", що затверджена Головою правлiння ПрАТ "СГУ" 15 сiчня 2020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незароблених прем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незароблених премiй формується окремо за видами страхування за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аваючих кварталiв" виходячи iз часток надходжень страхових платежiв за три квартали, що передують звiтнiй датi, iз застосуванням коефiцiєнтiв 0,75; 0,5 та 0,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надходжень сум страхових платежiв визначаються як сума надходжень страхових платежiв за вiдповiдний перiод (перший, другий або третiй квартал розрахункового перiоду), зменшених на суми страхових платежiв, що повертаються страхувальникам по договорам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розрахунку частки перестраховикiв у резервi незароблених премiй також використовується метод "плаваючих кварта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перестрахувальних платежiв визначаються як сума платежiв перестраховикам за вiдповiдний перiод (перший, другий або третiй квартал розрахункового перiоду), зменшених на суми платежiв, що повертаються перестрахов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резервi незароблених премiй визнаються в складi прибутку чи збитку за перiод, в якому дiє страхове по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заявлених, але невиплачених зби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заявлених, але невиплачених збиткiв (РЗНЗ) - формується для забезпечення виконання зобов'язань, що невиконанi та неврегульованi або виконанi неповнiстю страховиком на звiтну дату. Величина резерву заявлених, але не виплачених збиткiв визначається за кожним видом страхування з урахуванням умов вiдповiдних договорiв на пiдставi вiдомих вимог страхувальникiв, отриманих у будь-якiй формi в залежностi вiд сум фактично зазнаних або очiкуваних страхувальниками збиткiв (шкоди) у разi настання страхового випа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про страховий випадок повiдомлено, але розмiр збитку не визначений, для розрахунку резерву використовують максимально можливу величину збитку, яка не перевищує страхової суми за договором. Величина резерву заявлених, але не виплачених збиткiв вiдповiдає сумi заявлених збиткiв у звiтному перiодi збiльшенiй на суму не виплачених збиткiв на початок звiтного перiоду за попереднi перiоди та зменшеної на вже виплаченi протягом звiтного перiоду збитки плюс витрати на врегулювання збиткiв. Останнi приймаються в розмiрi 3% вiд суми невиплачених збиткiв на кiнець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езерви, згiдно з чинним законодавством, розмiщуються з урахуванням прибутковостi, лiквiдностi, безпечностi та диверсифiкованостi. Вони представленi активами таких категор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грошовi кошти на поточному 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банкiвськi вклади (депоз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е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вимоги до перестрахов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проводиться тест на достатнiсть (адекватнiсть) признаних страхових зобов'язань за допомогою оцiнки майбутнiх грошових потокiв вiд страхових договорiв i порiвняння цих розрахункiв прогнозуючого грошового потоку з балансовою вартiстю зобов'язань. При виконаннi цих тестiв використовуються поточнi найкращi оцiнки всiх майбутнiх потокiв грошових коштiв по договорам страхування i пов'язанi з цим витрати, такi, як витрати на врегулювання збиткiв i iнвестицiйний дохiд вiд активiв, якi забезпечують виконання договору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ест покаже, що врахована сума зобов'язань недостатня, то рiзниця вiдноситься до витрат звiтного перiоду, при цьому Товариство формує допомiжнi технiчн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Дебiторська т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по операцiях страхування, аванс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i кредиторська заборгованiсть вiдносно страхувальникiв, агентiв i перестрахувальникiв є фiнансовими iнструментами, як зазначено вище, i включена до складу дебiторської й кредиторської заборгованостi, а не до складу страхових резервiв або перестрахувальних активiв. Товариство може провести залiк дебiторської й кредиторської заборгованостi, якщо iснує законодавчо встановлене право зробити взаємозал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овi платежi враховуються на дату здiйснення платежу, але вiдображаються в складi прибутку чи збитку на дату 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дебiторська заборгованiсть визнається як актив тодi, коли Товариство стає стороною договору та, внаслiдок цього, набуває юридичне право одержати грош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дебiторської заборгованостi здiйснює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у дебiторську заборгованiсть без встановленої ставки вiдсотка Товариство оцiнює за сумою договору або первiсного рахунку фактури, якщо вплив дисконтування є несуттє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визнається як зобов'язання тодi, коли Товариство стає стороною договору та, внаслiдок цього, набуває юридичне зобов'язання сплатити грош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   -   це   зобов'язання,   якi   вiдповiдають однiй або декiльком iз нижченаведених озна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iвництво Товариства сподiвається погасити зобов'язання або зобов'язання пiдлягає погашенню протягом дванадцяти мiсяцiв пiсл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iвництво Товариства не має безумовного права вiдстрочити погашення зобов'язання протягом щонайменше дванадцяти мiсяцiв пiсл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 визнаються за умови вiдповiдностi визначенню i критерiям визна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 оцiнюються у подальшому за амортизова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у кредиторську заборгованiсть без встановленої ставки вiдсотка Товариство оцiнює за сумою договору або первiсного рахунку фактури, якщо вплив дисконтування є несуттє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ює забезпечення витрат на оплату щорiчних (основних та додаткових) вiдпусток. Розрахунок такого забезпечення здiйснюється на пiдставi правил Облiкової полiтики Товариства. Розмiр створеного забезпечення на оплату вiдпусток пiдлягає iнвентаризацiї на кiнець року. Розмiр вiдрахувань до забезпечення вiдпусток, включаючи вiдрахування на соцiальне страхування з цих сум, розраховуються виходячи з кiлькостi днiв фактичного невикористаної працiвниками вiдпустки та їхнього середньоденного заробiтку на момент проведення такого розрахунку. Також можуть враховуватися iншi об'єктивнi фактори, що впливають на розрахунок цього показника. У разi необхiдностi робиться коригуюча проводка в бухгалтерському облiку згiдно даних iнвентаризацiї забезпечення вiдпус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можуть створюватись i у iнших випадках, якщо за результатами минулих подiй вибуття економiчних вигiд у майбутньому є ймовiр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є статтями, якi легко конвертуються в певну суму наявних коштiв i пiдпадають незначнiй змiнi вартостi. Суми, у вiдношеннi яких є якi-небудь обмеження на їхнє використання, виключаються зi складу грошових коштiв та їх еквiвалентiв. Товариство включає до складу грошових коштiв та їх еквiвалентiв готiвковi кошти й залишки на банкiвських рахунках, включаючи банкiвськi депозити зi строком погашення до трьох мiсяцiв. Товариство визнає банкiвськi депозити зi строком погашення до трьох мiсяцiв з дати фiнансової звiтностi, в разi, якщо дострокове погашення таких депозитiв ймовiрно призведе до значних фiнансових втрат, в складi поточних фiнансових iнвест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Визнання та класифiкацiя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визнаються у звiтi про фiнансовий стан у той момент, коли Товариство стає сторонами в контрактних взаємовiдносинах стосовно вiдповiдного iнструмента. Звичайнi операцiї придбання та реалiзацiї фiнансових активiв i зобов'язань визнаються iз використанням методу облiку на дату розрахункiв. Датою розрахункiв є дата, коли актив доставляється до або вiдправляється вiд Товариства. Облiк на дату розрахункiв передбач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ння активу в день його отрим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ипинення визнання активу та визнання будь-якого прибутку або збитку вiд вибуття у день, коли Товариство позбавляєтьс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суб'єкта господарювання для управлiння фiнансовими активами; та б) характеристик конкре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активiв та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такi, що оцiнюються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такi, що оцiнюються за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олодiє фiнансовими активами, якi б облiковувались за справедливою вартiстю з вiдображенням результату переоцiнки у iншому сукупному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Товариства представленi грошовими коштами та їхнiми еквiвалентами, торговельною та iншою дебiторською заборгованiстю, а також торговельною та iншою кредиторською заборгова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Оцiнка вартостi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ервiсно оцiнюються за справедливою вартiстю. Витрати на здiйснення операцiї, якi безпосередньо стосуються придбання або випуску фiнансових активiв та фiнансових зобов'язань (окрiм фiнансових активiв та фiнансових зобов'язань за справедливою вартiстю, iз вiдображенням переоцiнки у складi прибутку або збитку), додаються до або вираховуються зi справедливої вартостi фiнансових активiв або фiнансових зобов'язань, вiдповiдно, на момент первiсного визнання. Витрати на здiйснення операцiї, якi безпосередньо стосуються придбання фiнансових активiв або фiнансових зобов'язань, якi оцiнюються за справедливою вартiстю, iз вiдображенням переоцiнки у складi прибутку або збитку, визнаються негайно у складi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 ефективної вiдсоткової ставки є методом розрахунку амортизованої вартостi боргового iнструменту та розподiлу доходiв з вiдсоткiв протягом вiдповiдного перiоду. Ефективна вiдсоткова ставка являє собою ставку, яка точно дисконтує очiкуванi майбутнi надходження грошових коштiв (у тому числi усi гонорари за договорами сплаченi або отриманi, якi становлять невiд'ємну частину ефективної вiдсоткової ставки, витрати на здiйснення операцiї та iншi премiї або дисконти) протягом очiкуваного строку використання боргового iнструменту або, коли доцiльно, коротшого перiоду до чистої балансової вартостi на момент первiсного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Принцип оцiнки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являє собою вартiсть, за якою актив може бути обмiнений (зобов'язання може бути погашене) мiж добре обiзнаними, дiйсно бажаючих здiйснити таку угоду, незалежними одна вiд одної сторонами станом на дату визначення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можливо Товариство оцiнює справедливу вартiсть iнструменту з використанням котирувань даного iнструменту на активному ринку. Ринок признається активним у випадку, якщо котирування легкодоступнi та вiдображають фактичнi та регулярнi угоди мiж незалежними учасниками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азi вiдсутностi активного ринку, Товариство визначає справедливу вартiсть з використанням методiв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инцип оцiнки за амортизова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оцiнюється за амортизованою собiвартiстю, якщо вiн отримується з метою одержання договiрних грошових потокiв i договiрнi умови фiнансового активу генерують грошовi потоки, котрi є суто виплатами основної суми та процентiв на непогашену частку основної суми. Товариство визнає резерв пiд очiкуванi кредитнi збитки за фiнансовим активом, який облiковується за амортизова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w:t>
        <w:tab/>
        <w:t>Очiкуванi кредитнi збитки щодо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ює резерв пiд ОКЗ щодо всiх фiнансових активiв крiм тих, якi оцiнюються за справедливою вартiстю через прибутки/збитки, за розрахункiв з пов'язаними особами, а також щодо зобов'язань по наданню позик i договорiв фiнансової гарантiї. Такий резерв пiд знецiнення грунтується на величинi очiкуваних кредитних збиткiв, пов'язаних з ймовiрнiстю дефолту протягом наступних 12 мiсяцiв, якщо не вiдбулося значного збiльшення кредитного ризику з моменту первiсного визнання за iндивiдуальними оцiн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стосовує спрощений пiдхiд до визнання очiкуваних кредитних збиткiв на весь строк дiї торгової та iншої дебiторської заборгованостi згiдно з МСФЗ 9. Товариство вiдображає очiкуванi кредитнi збитки та змiни очiкуваних кредитних втрат на кожну звiтну дату, щоб вiдобразити змiни в кредитному ризику пiсля первiсного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того, чи збiльшився кредитний ризик фiнансового активу з моменту первiсного визнання та при оцiнцi ОКЗ, Товариство вважає, що наявна iнформацiя є релевантною, актуальною та доступною без надмiрних витрат або зусиль. Це включає в себе як кiлькiсну, так i якiсну iнформацiю та їх аналiз, виходячи з iсторичного досвiду Товариства та обгрунтованої кредитн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важає фiнансовий актив неплатоспроможним, коли малоймовiрно, що позичальник сплатить свої кредитнi зобов'язання перед Товариством в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 Припинення визнання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ипиняє визнавати фiнансовий актив лише у тих випадках, коли припиняють свою дiю договiрнi права на потоки грошових коштiв вiд цього активу, або ж коли воно передає фiнансовий актив i всi iстотнi ризики й вигоди, пов'язанi з володiнням цим активом, iншiй сторо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овного припинення визнання фiнансового активу рiзниця мiж балансовою вартiстю активу та сумою компенсацiї отриманої i до отримання та накопиченим прибутком або збитком, який був визнаний у складi iнших сукупних доходiв та накопичений у складi власного капiталу, визнається у складi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ипиняє визнавати фiнансовi зобов'язання тодi, коли зобов'язання Товариства виконанi, вiдмiненi або спливає строк їхньої дiї. Рiзниця мiж балансовою вартiстю фiнансового зобов'язання, визнання якого було припинене, i компенсацiєю сплаченою або до виплати визнається у складi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 Знецiнення не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нефiнансовi активи, вiдмiннi вiд вiдстрочених податкiв, оцiнюються станом на кожну звiтну дату на предмет наявностi ознак знецiнення. Вiдновлювальна вартiсть є величина найбiльша iз справедливою вартiстю за вирахуванням витрат на продаж та цiнностi використання. При визначеннi цiнностi використання передбачуванi майбутнi потоки грошових коштiв дисконтуються до їх приведеної вартостi з використанням ставки дисконтування до оподаткування, яка вiдображає поточну ринкову оцiнку тимчасової вартостi грошей та ризику, що притаманний даному активу. Для активу який не генерує потiк грошових коштiв, вiдновлювальна вартiсть визначається по групi активiв, що генерують грошовi кошти, до яких належить актив. Збиток вiд знецiнення визнається, коли балансова вартiсть активу або групи активiв, що генерують потiк грошових коштiв, перевищує його вiдновлювальн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i збитки вiд знецiнення нефiнансових активiв вiдображаються в складi прибутку чи збитку та не пiдлягають вiдновлюванню виключно у випадку коли вiдбулися змiни в оцiнцi, що використовувалися при визначеннi вiдновлювальнiй вартостi. Будь-який збиток вiд знецiнення активу пiдлягає вiдновлюванню в тому об'ємi, при якому балансова вартiсть активу не перевищує таку балансову вартiсть (за вирахуванням амортизацiї та зносу), яка б склалася у разi якби збиток вiд знецiнення не був вiдображений у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 Акцiонер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статутний капiтал) - це зафiксована в установчих документах загальна номiнальна вартiсть випуще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ний капiтал Товариства формується з метою покриття можливих в майбутньому непередбачуваних збиткiв. Товариство формує резервний капiтал у розмiрi 25% статут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жливiсть Товариства повiдомляти й виплачувати дивiденди пiдпадає пiд регулювання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 за звичайними акцiями вiдображаються в фiнансовiй звiтностi як використання нерозподiленого прибутку в мiру їх оголо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єкти основних засобiв вiдображаються в фiнансовiй звiтностi по фактичних витратах за винятком накопиченої амортизацiї й збиткiв вiд знецiнення, за винятком нерухомостi та транспорту, яка вiдображається по переоцiненiй вартостi, як описано да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випадку,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несенi на замiну частини одиницi основних засобiв, визнаються у балансовiй вартостi такої одиницi, якщо iснує ймовiрнiсть того, що така частина принесе Товариству майбутнi економiчнi вигоди, а її вартiсть може бути достовiрно оцiнена. При цьому припиняється визнання балансової вартостi замiненої частини. Витрати на поточне обслуговування основних засобiв визнаються у складi прибутку або збитку за перiод,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Пере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рухоме майно та транспортнi засоби Товариства пiдлягають переоцiнцi на регулярнiй основi. Перiодичнiсть переоцiнки залежить вiд змiн справедливої вартостi будинкiв та споруд, транспорту що пiдлягають переоцiнцi. Збiльшення в результатi переоцiнки вартостi нерухомостi та транспорту вiдображається в складi iншого додаткового капiталу, за виключенням випадкiв, коли вiдбувається вiдшкодування попереднього зменшення в результатi переоцiнки вартостi зазначених об'єктiв, вiдображеного у складi прибутку чи збитку. У цьому випадку результат переоцiнки вiдображається у складi прибутку чи збитку. Зменшення в результатi переоцiнки вартостi будинкiв та транспорту вiдображається в складi прибутку чи збитку, за виключенням випадкiв, коли вiдбувається списання попереднього збiльшення в результатi переоцiнки вартостi зазначених об'єктiв, вiдображеного у складi iншого додаткового капiталу. У цьому випадку результат переоцiнки вiдображається у складi iншого додатков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ийняло рiшення, що частина суми дооцiнки основних засобiв щоквартально переноситься до нерозподiленого прибутку. У цьому випадку сума перенесеної дооцiнки буде рiзницею мiж амортизацiєю, що базується на переоцiненiй балансовiй вартостi активу, та амортизацiєю, що базується на первiснiй вартостi активу. Перенесення з дооцiнки до нерозподiленого прибутку не здiйснюється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Амор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нараховується по методу рiвномiрного нарахування зношування протягом передбачуваного строку їх корисного використання й вiдображається в складi прибутку чи збитку. Амортизацiя активу починається, коли вiн стає придатним до експлуатацiї, а для об'єктiв основних засобiв, зведених господарським способом - пiсля мiсяця завершення будiвництва об'єкта i його готовностi до експлуатацiї. По земельних дiлянках амортизацiя не нараховується. Строки корисного використання рiзних об'єктiв основних засобiв можуть бути представленi в такий сп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инки, споруди, передавальнi пристрої</w:t>
        <w:tab/>
        <w:t>2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w:t>
        <w:tab/>
        <w:t>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w:t>
        <w:tab/>
        <w:t>5-8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ютерна технiка</w:t>
        <w:tab/>
        <w:t>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iнвентар (меблi)</w:t>
        <w:tab/>
        <w:t>4-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сновнi засоби</w:t>
        <w:tab/>
        <w:t>до 12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и нарахування зносу, строки корисного використання та лiквiдацiйна вартiсть основних засобiв аналiзуються в кiнцi кожного фiнансового року та коригуються в разi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придбанi окремо або в результатi угод з об'єднання бiзнесу, визнаються окремо вiд гудвiла, якщо вони вiдповiдають визначенню нематерiальних активiв i їх справедлива вартiсть може бути ймовiрно визна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з певним строком корисного використання, придбанi окремо або в результатi угод з об'єднання бiзнесу, вiдображаються по фактичних витратах за винятком накопичених сум амортизацiї й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з невизначеним строком корисного використання, придбанi окремо або в результатi угод по об'єднанню бiзнесу, не амортизуються. Тестування нематерiальних активiв на знецiнення проводиться Товариством щонайменше раз у рiк, а також у всiх випадках, коли iснують ознаки їх можливого знецiнення. Нематерiальнi активи з невизначеним строком корисного використання визнаються по фактичних витратах за винятком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Амор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розраховується лiнiйним методом i сприяє рiвномiрному визнанню витрат на придбання нематерiального активу протягом строку його корисного використання. Строк корисного використання й метод амортизацiї переглядаються наприкiнцi кожного звiтного року. Змiни застосовуються перспекти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йнi вiдрахування розраховуються на основi фактичної вартостi активу або iншої її величини, що замiнює, за винятком залишкової вартостi цього активу. Стосовно до нематерiальних активiв, вiдмiнних вiд гудвiла, амортизацiя нараховується з моменту готовностi цих активiв до використання й признається в складi прибутку чи збитку за перiод лiнiйним способом протягом вiдповiдних строкiв їх корисного використання, оскiльки саме такий метод найбiльше точно вiдображає особливостi очiкуваного споживання майбутнiх економiчних вигiд, вкладених у вiдповiд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не забезпечення</w:t>
        <w:tab/>
        <w:t>2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ематерiальнi активи</w:t>
        <w:tab/>
        <w:t>2 - 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цензiї</w:t>
        <w:tab/>
        <w:t>без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и) Орен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як орендар перед визнанням на балансi вiдповiдних активiв i зобов'язань оцiнює чи є договiр в цiлому або його окремi компоненти договором оренди в значеннi, викладеному в МСФЗ 16 Оренда. Договiр в цiлому або його окремi компоненти є договором оренди, якщо за цим договором передається право контролювати використання iдентифiкованого активу протягом певного перiоду в обмiн на вiдшкод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передбачається два звiльнення вiд визнання - вiдносно оренди активiв з низькою вартiстю i короткострокової оренди. Товариство розглядає можливiсть визнавати малоцiнними об'єкти оренди, справедливою вартiстю менше 50000 грн. При цьому, вартiсний критерiй не застосовується до тих об'єктiв, якi за своєю природою не можуть вважатися малоцiнними. По договорам з такими активами, в момент укладання договору оренднi активи та зобов'язання не визнаються. Витрати вiдносяться на виробничi, адмiнiстративнi або збутовi вiдповiдно до цiльового використання базових активiв Товариством по мiрi нарахування чергових платежiв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укладення договорiв оренди активiв вартiстю бiльше 50000 грн. i на термiн бiльше 12 мiсяцiв, Товариство оцiнюватиме зобов'язання з оренди з поступовим зниженням вартостi орендних платежiв, якi ще не здiйсненi на цю дату. Оренднi платежi дисконтуватимуться з використанням процентної ставки, закладеної в договорi оренди, якщо така ставка може бути легко визначена. Якщо таку ставку визначити неможливо, Товариство використовуватиме середню вiдсоткову ставку за кредитами банкiв на початок дiї договору оренди. За вiдсутностi кредитiв братиметься ставка, за якою Товариство могла б отримати кредит у звiтному чи попередньому календарному роцi за результатами переговорiв. Якщо кредити не отримувались i не планувались до отримання, то береться середня за попереднiй мiсяць процентна ставка за довгостроковими кредитами банку в нацiональнiй валютi для суб'єктiв господарювання, опублiкована на офiцiйному сайтi НБУ https://bank.gov.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договiр оренди передбачає iндексацiю на iндекс iнфляцiї або змiну iнших iстотних умов, передбачених договором, що впливає на розмiр орендних платежiв на 10% i бiльше, то така змiна розглядатиметься як модифiкацiя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й) Процентнi доходи та витрати й комiсiйн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нi доходи й витрати вiдображаються в складi прибутку чи збитку 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нi доходи й витрати включають амортизацiю дисконту або премiї, або iншої рiзницi мiж первiсною вартiстю iнструмента i його вартiстю на дату погашення, визначено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комiсiї, а також iншi доходи й витрати вiдносяться до складу прибутку чи збитку на дату надання вiдповiдної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 Операцiї в iноземних валю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ї в iноземнiй валютi переводяться у функцiональну валюту Товариства за валютними курсами, що дiяли на дати здiйснення операцiй. Грошовi активи й зобов'язання, вираженi в iноземнiй валютi станом на звiтну дату, переводяться у функцiональну валюту за валютним курсом, що дiяв на звiтну дату. Негрошовi активи й зобов'язання, вираженi в iноземнiй валютi i вiдображенi по фактичним витратам, перераховуються у функцiональну валюту за валютним курсом, що дiяв на дату здiйснення операцiї. Курсовi рiзницi, що виникають у результатi перерахунку в iноземну валюту, вiдображаються у складi прибутку чи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 Оподатков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податку на прибуток включає суму поточного податку за рiк i суму вiдстроченого податку. Податок на прибуток вiдображається в складi прибутку чи збитку в повному обсязi, за винятком сум, що вiдносяться до операцiй, вiдображених у складi iншого сукупного  доходу, або до операцiй iз власниками, вiдображених безпосередньо на рахунках власного капiталу, якi, вiдповiдно, входять в склад iншого сукупного прибутку або безпосередньо в склад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Поточний пода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розраховується виходячи з передбачуваного розмiру оподатковуваного прибутку за звiтний перiод з урахуванням ставок по податку на прибуток, що дiяли станом на звiтну дату, а також суми зобов'язань, що виникли в результатi уточнення сум податку на прибуток за попереднi звiт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Вiдстрочений пода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вiдображається у вiдношеннi тимчасових рiзниць активiв, що виникають мiж балансовою вартiстю, активiв i зобов'язань, що визначаються для цiлей їх вiдображення в фiнансовiй звiтностi, i їх податковою базою. Вiдстрочений податок не визнається у вiдношеннi наступних тимчасових рiзниць: рiзницi, пов'язанi з вiдображенням у фiнансовiй звiтностi гудвiла та тi, що не зменшують базу оподаткування; рiзницi, що вiдносяться до активiв чи зобов'язань, факт первiсного визнання яких не впливає нi на бухгалтерський, нi на оподатковуваний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ина вiдстроченого податку визначається виходячи зi ставок податку на прибуток, якi будуть застосовуватися в майбутньому, у момент вiдновлення тимчасових рiзниць, грунтуючись на дiючих або по сутi введених у дiю законах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оги по вiдстроченому податку вiдображаються в тiй мiрi, у якiй iснує ймовiрнiсть того,  що в майбутньому буде отриманий оподатковуваний прибуток, достатнiй для покриття тимчасових рiзниць, неприйнятих витрат по податках i невикористаних податкових пiльг. Розмiр вимог по вiдстроченому податку зменшується в тому розмiрi, у якому не iснує бiльше ймовiрностi того, що буде отримана вiдповiдна вигода вiд реалiзацiї податк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Методи подання iнформацiї у фiнансових звi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лення грошових потокiв у Звiтi про рух грошових коштiв здiйснюється iз застосуванням прямого методу, згiдно з яким розкривається iнформацiя про основнi види надходжень чи виплат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ування дiяльностi Товариства вiдбувається за рахунок результатiв операцiй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ермiн "робочий капiтал" як такий не використовується для страхових компанiй, якi є фiнансовими установами та надають послуги зi страхування iншого, нiж страхування житт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жливi шляхи покращення лiквiдностi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пов'язана iз наданням фiнансових послуг, у зв'язку з чим Товариство не проводить дослiджень, iнновацiйної дiяльностi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страхову дiяльнiсть за одержаними у встановленому порядку лiцензiями на здiйснення страхових операцiй, пов'язаних з пропонуванням та наданням захисту вiд наслiдкiв випадков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на послуги страховика залежить вiд розмiру i структури його страхового портфеля, очiкуваного прибутку, якостi iнвестицiйної дiяльностi, розмiру управлiнськ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страхових послуг складає 1379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спорт вiдсутнiй. Загальна сума експорту - 0 грн., частка експорту в загальному обсязi наданих послуг - 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ямої залежностi вiд сезонних змiн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НАУКОВО-ВИРОБНИЧИЙ КОМПЛЕКС ГАЗОТУРБОБУДУВАННЯ "ЗОРЯ" - "МАШПРОЕ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А КОМПАНIЯ З ЕКСПОРТУ ТА IМПОРТУ ПРОДУКЦIЇ I ПОСЛУГ ВIЙСЬКОВОГО ТА СПЕЦIАЛЬНОГО ПРИЗНАЧЕННЯ "УКРСПЕЦЕКСПОР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ИСТЕМНИЙ ЕЛЕКТРОННИЙ ЕКСПОР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дає послуги на внутрiшньому ринку послуг, працює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ямі продажі страхових продуктів, створених на задоволення потреб клієнтів – юридичних осіб, що є в більшості підприємствами військово-промислового комплексу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1 кварталi 2024 року немає основних постачальникiв товарiв та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01.01.2024 вступив в дію Закон України «Про страхування» (</w:t>
      </w:r>
      <w:r>
        <w:rPr>
          <w:rFonts w:cs="Times New Roman" w:ascii="Times New Roman" w:hAnsi="Times New Roman"/>
          <w:sz w:val="24"/>
          <w:szCs w:val="24"/>
        </w:rPr>
        <w:t>№ 1909-IX від 18.11.2021). Оновлені вимоги до платоспроможності страховиків, системи управління, системи управління ризиками, обліку договорі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своїй діяльності використовує наступні технологічні рішення:</w:t>
      </w:r>
    </w:p>
    <w:p>
      <w:pPr>
        <w:pStyle w:val="Normal"/>
        <w:widowControl w:val="false"/>
        <w:numPr>
          <w:ilvl w:val="0"/>
          <w:numId w:val="3"/>
        </w:numPr>
        <w:autoSpaceDE w:val="false"/>
        <w:spacing w:lineRule="auto" w:line="240" w:before="0" w:after="160"/>
        <w:contextualSpacing/>
        <w:jc w:val="both"/>
        <w:rPr>
          <w:rFonts w:ascii="Times New Roman CYR" w:hAnsi="Times New Roman CYR" w:cs="Times New Roman CYR"/>
          <w:sz w:val="24"/>
          <w:szCs w:val="24"/>
        </w:rPr>
      </w:pPr>
      <w:r>
        <w:rPr>
          <w:rFonts w:cs="Times New Roman CYR" w:ascii="Times New Roman CYR" w:hAnsi="Times New Roman CYR"/>
          <w:sz w:val="24"/>
          <w:szCs w:val="24"/>
        </w:rPr>
        <w:t>інформаційні системи, що дозволяють здійснювати ведення обліку договорів, пов’язаних зі здійсненням діяльності із страхування, та інших операцій зі страхування, здійснюється страховиком на постійній основі. Інформаційні системи забезпечують своєчасне, повне, систематичне та хронологічне відображення всіх операцій зі страхування, які здійснює Товариство.</w:t>
      </w:r>
    </w:p>
    <w:p>
      <w:pPr>
        <w:pStyle w:val="Normal"/>
        <w:widowControl w:val="false"/>
        <w:numPr>
          <w:ilvl w:val="0"/>
          <w:numId w:val="3"/>
        </w:numPr>
        <w:autoSpaceDE w:val="false"/>
        <w:spacing w:lineRule="auto" w:line="240" w:before="0" w:after="160"/>
        <w:contextualSpacing/>
        <w:jc w:val="both"/>
        <w:rPr>
          <w:rFonts w:ascii="Times New Roman CYR" w:hAnsi="Times New Roman CYR" w:cs="Times New Roman CYR"/>
          <w:sz w:val="24"/>
          <w:szCs w:val="24"/>
        </w:rPr>
      </w:pPr>
      <w:r>
        <w:rPr>
          <w:rFonts w:cs="Times New Roman CYR" w:ascii="Times New Roman CYR" w:hAnsi="Times New Roman CYR"/>
          <w:sz w:val="24"/>
          <w:szCs w:val="24"/>
        </w:rPr>
        <w:t>технології аналізу даних;</w:t>
      </w:r>
    </w:p>
    <w:p>
      <w:pPr>
        <w:pStyle w:val="Normal"/>
        <w:widowControl w:val="false"/>
        <w:numPr>
          <w:ilvl w:val="0"/>
          <w:numId w:val="3"/>
        </w:numPr>
        <w:autoSpaceDE w:val="false"/>
        <w:spacing w:lineRule="auto" w:line="240" w:before="0" w:after="160"/>
        <w:contextualSpacing/>
        <w:jc w:val="both"/>
        <w:rPr>
          <w:rFonts w:ascii="Times New Roman CYR" w:hAnsi="Times New Roman CYR" w:cs="Times New Roman CYR"/>
          <w:sz w:val="24"/>
          <w:szCs w:val="24"/>
        </w:rPr>
      </w:pPr>
      <w:r>
        <w:rPr>
          <w:rFonts w:cs="Times New Roman CYR" w:ascii="Times New Roman CYR" w:hAnsi="Times New Roman CYR"/>
          <w:sz w:val="24"/>
          <w:szCs w:val="24"/>
        </w:rPr>
        <w:t>хмарні технології, що забезпечують доступ до даних та інформації, сприяють швидкому розгортанню нових рішень та оперативно адаптувати інфраструктуру до потреб Товариства;</w:t>
      </w:r>
    </w:p>
    <w:p>
      <w:pPr>
        <w:pStyle w:val="Normal"/>
        <w:widowControl w:val="false"/>
        <w:numPr>
          <w:ilvl w:val="0"/>
          <w:numId w:val="3"/>
        </w:numPr>
        <w:autoSpaceDE w:val="false"/>
        <w:spacing w:lineRule="auto" w:line="240" w:before="0" w:after="160"/>
        <w:contextualSpacing/>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ов’язані із кіберзахистом, що запобігають кібератакам, забезпечують захист інформаці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великий досвiд у страхуваннi вантажiв, включно з вантажами вiйськового призначення та планує в подальшому розвивати бiзнес в цьому напрямку. У керiвництва Товариства є розумiння недосяжностi показникiв i характеристик лiдерiв в цьому сегментi, водночас є стратегiчне бачення свого мiсця на ринку та збереження унiка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цiя в галузi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конкурен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Т "СК "Євроiнс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Т "МЕГАПОЛІ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у середньо- та довгостроковiй перспективi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ризиками, що впливали на дiяльнiсть ПрАТ "СГУ" в 1 кварталі 2024 року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сока конкуренцiя на ринку фiнансових послуг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економiчно нестабiльна ситуацiя 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андемiя коронавiру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гальне зменшення платоспроможностi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воєнний стан в Українi та вiйськовий конфлiкт в схiдних регiонах України, його невизначенiсть в тривалостi та гостро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азом Голови правлiння призначено працiвника, що виконує функцiю оцiнки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управлiння ризиками ризики систематизованi за класифiк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андеррайтинг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ризики дефолту контраг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ер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мiст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мету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чення основних принципiв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чення ризикiв з урахуванням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арт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чення допустимих меж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ис процедур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ис механiзму виявлення та оцiнки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ис механiзму забезпечення платоспромож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СГУ" забезпечує постiйне пiдвищення квалiфiкацiї працiвника, що виконує функцiю оцiнки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ї на надання страхового захисту в багатьох спектрах добровiльного та обов'яз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х придбань або вiдчужень не було. Угоди на придбання у майбутньому основних засобiв станом на 31.03.2024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споруди, транспортнi засоби, машини та обладнання, меблi та офiсне устаткування, якi знаходяться за мiсцезнаходженням Товариства. Об'єкти оренди та будь-якi значнi правочини щодо них вiдсутнi. Виробничих потужностей немає. Основнi засоби утримуються за власний рахунок. Екологiчнi питання, що можуть позначитися на використаннi активiв Товариства, вiдсутнi.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роблемами, що впливали на дiяльнiсть ПрАТ "СГУ" в 1 кварталi 2024 року, пов'язанi iз повномасштабним вторгненням росiйської федерацiї в Україну. В умовах вiйни вiдбулося суттєве погiршення економiчної ситуацiї, зменшення попиту на страховi послуги з боку юридичних та фiзичних осiб, зниження платоспроможностi  юридичних та фiзичних осiб. Вiйна триває та погiршує iснуючий стан економ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з ти, на дiяльнiсть емiтента вплив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мiна регулятора в страховiй сферi - Н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iйнi законодавчi змiни вiдносно ключових питань у сферi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лютнi коливання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стабiльна полiтична та економiчна ситуацiя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артiсть укладених, але ще не виконаних договорiв (контрактiв) на кiнець звiтного перiоду - 14 тис. грн.; очiкуванi прибутки вiд виконання цих договорiв - 14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соби - 11 працiвників за 1 квартал 2024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 0  працiв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iб, якi працюють за сумiсництвом  - 2 працiвн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ельнiсть працiвникiв, якi працюють на умовах неповного робочого часу (дня, тижня) - 7 працiвн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мiр фонду оплати працi 807  тис грн за 1 квартал 2024  року, що на 35  тис грн менше показнику 1-го кварталу попереднього року у розмiрi 842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отримувало  пропозицiй щодо реорганiзацiї з боку третiх осiб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а, стейкхолдери можуть ознайомитись на сайтi Товариства за посиланням http://www.sgu.com.ua/stakeholder.html</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10719" w:type="dxa"/>
        <w:jc w:val="left"/>
        <w:tblInd w:w="73" w:type="dxa"/>
        <w:tblLayout w:type="fixed"/>
        <w:tblCellMar>
          <w:top w:w="0" w:type="dxa"/>
          <w:left w:w="28" w:type="dxa"/>
          <w:bottom w:w="0" w:type="dxa"/>
          <w:right w:w="28" w:type="dxa"/>
        </w:tblCellMar>
      </w:tblPr>
      <w:tblGrid>
        <w:gridCol w:w="470"/>
        <w:gridCol w:w="2994"/>
        <w:gridCol w:w="1500"/>
        <w:gridCol w:w="1065"/>
        <w:gridCol w:w="3000"/>
        <w:gridCol w:w="169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фiнансових ризи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вогневих ризикiв та ризикiв стихiйних явищ</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Страхування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Страхування вiдповiдальностi перед третiми особами [крiм цивiльної вiд-тi власникiв наземного транспорту, вiд-тi власникiв повiтряного транспорту, вiд-тi власникiв водного транспорту (включаючи вiд-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наземного транспорту (крiм залiзнич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АВ № 58472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е страхування (безперервне страхування здоров'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Страхування вiд нещасних випад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Страхування майна [крiм залiзничного, наземного, повiтряного, водного транспорту (морського внутрiшнього та iнших видiв водного транспорту),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овiтря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B № 5847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повiтря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 B № 5847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Страхування медичних ви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10.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Особисте страхування працiвникiв вiдомчої (крiм тих, якi працюють в установах i органiзацiях, що фiнансуються з Державного бюджету України) та сiльської пожежної охорони i членiв добровiльних пожежних дружин (коман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вiд нещасних випадкiв на транспортi</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суб'єктiв перевезення небезпечних вантажiв на випадок настання негативних наслiдкiв при перевезеннi небезпечних вантаж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Авiацiйне страхування цивiльної авi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5.202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rFonts w:cs="Times New Roman CYR" w:ascii="Times New Roman CYR" w:hAnsi="Times New Roman CYR"/>
          <w:b/>
          <w:bCs/>
          <w:sz w:val="24"/>
          <w:szCs w:val="24"/>
        </w:rPr>
        <w:t>Інформація про основні засоби (за залишко</w:t>
      </w:r>
      <w:r>
        <w:rPr/>
        <w:t>вою вартістю)</w:t>
      </w:r>
    </w:p>
    <w:tbl>
      <w:tblPr>
        <w:tblW w:w="10850" w:type="dxa"/>
        <w:jc w:val="left"/>
        <w:tblInd w:w="-7" w:type="dxa"/>
        <w:tblLayout w:type="fixed"/>
        <w:tblCellMar>
          <w:top w:w="0" w:type="dxa"/>
          <w:left w:w="108" w:type="dxa"/>
          <w:bottom w:w="0" w:type="dxa"/>
          <w:right w:w="108" w:type="dxa"/>
        </w:tblCellMar>
      </w:tblPr>
      <w:tblGrid>
        <w:gridCol w:w="3828"/>
        <w:gridCol w:w="1260"/>
        <w:gridCol w:w="1080"/>
        <w:gridCol w:w="1260"/>
        <w:gridCol w:w="1080"/>
        <w:gridCol w:w="1260"/>
        <w:gridCol w:w="1082"/>
      </w:tblGrid>
      <w:tr>
        <w:trPr>
          <w:trHeight w:val="200" w:hRule="atLeast"/>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на кінець періоду</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22</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2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18</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4</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22</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удинки, споруди, передавальнi пристрої - 40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ашини та обладнання - 5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ранспортнi засоби - 10 - 20 рокiв; </w:t>
            </w:r>
          </w:p>
          <w:p>
            <w:pPr>
              <w:pStyle w:val="Normal"/>
              <w:widowControl w:val="false"/>
              <w:autoSpaceDE w:val="false"/>
              <w:spacing w:lineRule="auto" w:line="240" w:before="0" w:after="0"/>
              <w:jc w:val="both"/>
              <w:rPr/>
            </w:pPr>
            <w:r>
              <w:rPr>
                <w:rFonts w:cs="Times New Roman CYR" w:ascii="Times New Roman CYR" w:hAnsi="Times New Roman CYR"/>
              </w:rPr>
              <w:t xml:space="preserve">Iнструменти, прилади, iнвентар - 4-5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основнi засоби - 1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4646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нарахованого зносу - 16 424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упiнь їх зносу - 66,6 %. </w:t>
            </w:r>
          </w:p>
          <w:p>
            <w:pPr>
              <w:pStyle w:val="Normal"/>
              <w:widowControl w:val="false"/>
              <w:autoSpaceDE w:val="false"/>
              <w:spacing w:lineRule="auto" w:line="240" w:before="0" w:after="0"/>
              <w:jc w:val="both"/>
              <w:rPr/>
            </w:pPr>
            <w:r>
              <w:rPr>
                <w:rFonts w:cs="Times New Roman CYR" w:ascii="Times New Roman CYR" w:hAnsi="Times New Roman CYR"/>
              </w:rPr>
              <w:t xml:space="preserve">Ступiнь їх використання - 100%. </w:t>
            </w:r>
          </w:p>
          <w:p>
            <w:pPr>
              <w:pStyle w:val="Normal"/>
              <w:widowControl w:val="false"/>
              <w:autoSpaceDE w:val="false"/>
              <w:spacing w:lineRule="auto" w:line="240" w:before="0" w:after="0"/>
              <w:jc w:val="both"/>
              <w:rPr/>
            </w:pPr>
            <w:r>
              <w:rPr>
                <w:rFonts w:cs="Times New Roman CYR" w:ascii="Times New Roman CYR" w:hAnsi="Times New Roman CYR"/>
              </w:rPr>
              <w:t>Суттєвих змiн у вартостi основних засобiв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 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10866" w:type="dxa"/>
        <w:jc w:val="left"/>
        <w:tblInd w:w="-7" w:type="dxa"/>
        <w:tblLayout w:type="fixed"/>
        <w:tblCellMar>
          <w:top w:w="0" w:type="dxa"/>
          <w:left w:w="108" w:type="dxa"/>
          <w:bottom w:w="0" w:type="dxa"/>
          <w:right w:w="108" w:type="dxa"/>
        </w:tblCellMar>
      </w:tblPr>
      <w:tblGrid>
        <w:gridCol w:w="4678"/>
        <w:gridCol w:w="1440"/>
        <w:gridCol w:w="1480"/>
        <w:gridCol w:w="1940"/>
        <w:gridCol w:w="1328"/>
      </w:tblGrid>
      <w:tr>
        <w:trPr>
          <w:trHeight w:val="2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податок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915" w:type="dxa"/>
        <w:jc w:val="left"/>
        <w:tblInd w:w="-7" w:type="dxa"/>
        <w:tblLayout w:type="fixed"/>
        <w:tblCellMar>
          <w:top w:w="0" w:type="dxa"/>
          <w:left w:w="108" w:type="dxa"/>
          <w:bottom w:w="0" w:type="dxa"/>
          <w:right w:w="108" w:type="dxa"/>
        </w:tblCellMar>
      </w:tblPr>
      <w:tblGrid>
        <w:gridCol w:w="6000"/>
        <w:gridCol w:w="4915"/>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Організаційно-правова форм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Найменування державного органу, що видав ліцензію або інший документ</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pPr>
            <w:r>
              <w:rPr>
                <w:rFonts w:cs="Times New Roman CYR" w:ascii="Times New Roman CYR" w:hAnsi="Times New Roman CYR"/>
              </w:rPr>
              <w:t>62.09 - Iнша дiяльнiсть у сферi iнформацiйних технологiй i комп'ютерних систе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Надає депозитарнi послуги з обслуговування випуску цiнних паперiв Товариства. Дiє без лiцензiї на пiдставi Правил Центрального депозитарiю Україн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915" w:type="dxa"/>
        <w:jc w:val="left"/>
        <w:tblInd w:w="-7" w:type="dxa"/>
        <w:tblLayout w:type="fixed"/>
        <w:tblCellMar>
          <w:top w:w="0" w:type="dxa"/>
          <w:left w:w="108" w:type="dxa"/>
          <w:bottom w:w="0" w:type="dxa"/>
          <w:right w:w="108" w:type="dxa"/>
        </w:tblCellMar>
      </w:tblPr>
      <w:tblGrid>
        <w:gridCol w:w="6000"/>
        <w:gridCol w:w="4915"/>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Ідентифікаційний код юридичної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Дата видачі ліцензії або іншого документ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є без лiцензiї. Надання послуг з оприлюднення та подання до НКЦПФР регульованої iнформацiї</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915" w:type="dxa"/>
        <w:jc w:val="left"/>
        <w:tblInd w:w="-7" w:type="dxa"/>
        <w:tblLayout w:type="fixed"/>
        <w:tblCellMar>
          <w:top w:w="0" w:type="dxa"/>
          <w:left w:w="108" w:type="dxa"/>
          <w:bottom w:w="0" w:type="dxa"/>
          <w:right w:w="108" w:type="dxa"/>
        </w:tblCellMar>
      </w:tblPr>
      <w:tblGrid>
        <w:gridCol w:w="6000"/>
        <w:gridCol w:w="4915"/>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Повне найменування або ім'я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РЕЙТИНГОВЕ АГЕНТСТВО "ЕКСПЕ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819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073, Україна, м. Київ, провулок Куренiвський, 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Дата видачі ліцензії або іншого документ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6.20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27-6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Оновлення рейтингу фiнансової стiйкостi страховика/кредитний рейтин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915" w:type="dxa"/>
        <w:jc w:val="left"/>
        <w:tblInd w:w="-7" w:type="dxa"/>
        <w:tblLayout w:type="fixed"/>
        <w:tblCellMar>
          <w:top w:w="0" w:type="dxa"/>
          <w:left w:w="108" w:type="dxa"/>
          <w:bottom w:w="0" w:type="dxa"/>
          <w:right w:w="108" w:type="dxa"/>
        </w:tblCellMar>
      </w:tblPr>
      <w:tblGrid>
        <w:gridCol w:w="6000"/>
        <w:gridCol w:w="4915"/>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Капiтал Плю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14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0, Україна, м. Київ, вул. Кирилiвська (Фрунзе), буд. 14-18, кв.4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Номер ліцензії або іншого документа на цей вид діяльності</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2-67-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62.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є без лiцензiї. Надання аудиторськ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4/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63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 / 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1529"/>
        <w:gridCol w:w="1275"/>
        <w:gridCol w:w="2410"/>
        <w:gridCol w:w="2786"/>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Гусєва Iрина Олександрiвна</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2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ладуш Янiна Вiкторiвна</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0</w:t>
            </w:r>
          </w:p>
        </w:tc>
        <w:tc>
          <w:tcPr>
            <w:tcW w:w="2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00</w:t>
            </w:r>
          </w:p>
        </w:tc>
        <w:tc>
          <w:tcPr>
            <w:tcW w:w="2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будь-які обмеження щодо обігу цінних паперів особи, в тому числі необхідність отримання від особи або інших власників цінних паперів згоди на відчуження таких цінних паперів</w:t>
      </w:r>
    </w:p>
    <w:tbl>
      <w:tblPr>
        <w:tblW w:w="15400" w:type="dxa"/>
        <w:jc w:val="left"/>
        <w:tblInd w:w="-7" w:type="dxa"/>
        <w:tblLayout w:type="fixed"/>
        <w:tblCellMar>
          <w:top w:w="0" w:type="dxa"/>
          <w:left w:w="108" w:type="dxa"/>
          <w:bottom w:w="0" w:type="dxa"/>
          <w:right w:w="108" w:type="dxa"/>
        </w:tblCellMar>
      </w:tblPr>
      <w:tblGrid>
        <w:gridCol w:w="1500"/>
        <w:gridCol w:w="3036"/>
        <w:gridCol w:w="3119"/>
        <w:gridCol w:w="2268"/>
        <w:gridCol w:w="2268"/>
        <w:gridCol w:w="1843"/>
        <w:gridCol w:w="1366"/>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пуску</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цінних папері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наклав обмежен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актеристика обмеження</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обмеження</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9.2010</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632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меження вiдсутнi</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6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Cтрок обмеження: Вiдсутн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а печатки Товариства, що базується на квалiфiкованому сертифiкатi вiдкритого ключа розмiщена на </w:t>
      </w:r>
      <w:hyperlink r:id="rId8">
        <w:r>
          <w:rPr>
            <w:rStyle w:val="InternetLink"/>
            <w:rFonts w:cs="Times New Roman CYR" w:ascii="Times New Roman CYR" w:hAnsi="Times New Roman CYR"/>
            <w:sz w:val="24"/>
            <w:szCs w:val="24"/>
          </w:rPr>
          <w:t>http://www.sgu.com.ua/stakeholder.html</w:t>
        </w:r>
      </w:hyperlink>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а печатки Товариства, що базуються на квалiфiкованому сертифiкатi вiдкритого ключа </w:t>
      </w:r>
      <w:hyperlink r:id="rId9">
        <w:r>
          <w:rPr>
            <w:rStyle w:val="InternetLink"/>
            <w:rFonts w:cs="Times New Roman CYR" w:ascii="Times New Roman CYR" w:hAnsi="Times New Roman CYR"/>
            <w:sz w:val="24"/>
            <w:szCs w:val="24"/>
          </w:rPr>
          <w:t>http://www.sgu.com.ua/pdf/stakeholder/2024/1q2024_33832772.zip</w:t>
        </w:r>
      </w:hyperlink>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архiву)  1q2024_33832772.zip</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архiву)  81,6 КБ (83573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507329BE1A2627804698F6F321601F56A758F55E0618469B22961A5D1ABE810F</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мiжна фiнансова звiтнiсть Товариства за 1-й квартал 2024 року, що закiнчився 31 березня 2024 року, пiдготовлена у вiдповiдностi з мiжнародними стандартами фiнансової звiтностi, згiдно iз Законом України "Про бухгалтерський облiк та фiнансову звiтнiсть",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1 квартал 2024 р.)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звiтному перiодi не укладало деривативiв, якi впливають на оцiнку активiв, зобов'язань, фiнансового стану i доходiв або витрат Товариства, якi б мали  вплив на промiж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Товариство не здiйснювало будь-яких заходiв, що мали суттєвий вплив на його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азом Голови правлiння призначено працiвника, що виконує функцiю оцiнки ризикiв - головного ризик-менедж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управлiння ризиками ризики систематизованi за класифiкацiєю:</w:t>
      </w:r>
    </w:p>
    <w:p>
      <w:pPr>
        <w:pStyle w:val="Normal"/>
        <w:widowControl w:val="false"/>
        <w:numPr>
          <w:ilvl w:val="0"/>
          <w:numId w:val="2"/>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деррайтинговi ризики</w:t>
      </w:r>
    </w:p>
    <w:p>
      <w:pPr>
        <w:pStyle w:val="Normal"/>
        <w:widowControl w:val="false"/>
        <w:numPr>
          <w:ilvl w:val="0"/>
          <w:numId w:val="2"/>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i ризики;</w:t>
      </w:r>
    </w:p>
    <w:p>
      <w:pPr>
        <w:pStyle w:val="Normal"/>
        <w:widowControl w:val="false"/>
        <w:numPr>
          <w:ilvl w:val="0"/>
          <w:numId w:val="2"/>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дефолту контрагента;</w:t>
      </w:r>
    </w:p>
    <w:p>
      <w:pPr>
        <w:pStyle w:val="Normal"/>
        <w:widowControl w:val="false"/>
        <w:numPr>
          <w:ilvl w:val="0"/>
          <w:numId w:val="2"/>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мiстить:</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у управлiння ризиками;</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принципiв управлiння ризиками;</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ризикiв з урахуванням класифiкацiї;</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у ризикiв;</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допустимих меж ризикiв;</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процедур управлiння ризиками;</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механiзму виявлення та оцiнки ризикiв;</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механiзму забезпечення платоспроможностi;</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СГУ" забезпечує постiйне пiдвищення квалiфiкацiї головного ризик-менедж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gu.com.ua/stakeholder.html" TargetMode="External"/><Relationship Id="rId9" Type="http://schemas.openxmlformats.org/officeDocument/2006/relationships/hyperlink" Target="http://www.sgu.com.ua/pdf/stakeholder/2024/1q2024_33832772.zip" TargetMode="Externa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4:40:00Z</dcterms:created>
  <dc:creator>Elena Darmenko</dc:creator>
  <dc:description/>
  <cp:keywords/>
  <dc:language>en-US</dc:language>
  <cp:lastModifiedBy>Elena Darmenko</cp:lastModifiedBy>
  <cp:lastPrinted>2025-08-05T17:27:00Z</cp:lastPrinted>
  <dcterms:modified xsi:type="dcterms:W3CDTF">2025-08-06T08:40:00Z</dcterms:modified>
  <cp:revision>4</cp:revision>
  <dc:subject/>
  <dc:title/>
</cp:coreProperties>
</file>